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500742342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8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8647"/>
      </w:tblGrid>
      <w:tr>
        <w:trPr>
          <w:trHeight w:val="400" w:hRule="atLeas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ind w:left="142" w:right="213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DATA </w:t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 15 DE MARÇO DE 2001-09-17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HORARIO: 09:30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 Mini Auditório, 4º andar do edifício sede da CODEVASF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Primeira Part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Reunião Conjunta CT. Plano Nacional e CT. Para Assuntos Institucionais e Legais.</w:t>
            </w:r>
          </w:p>
        </w:tc>
      </w:tr>
      <w:tr>
        <w:trPr>
          <w:trHeight w:val="400" w:hRule="atLeas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snapToGrid w:val="false"/>
              <w:ind w:left="-353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 e apresentação do Dr. Júlio Thadeu Kettelhut diretor/SR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Procedimentos adotados pela SRH com respeito ao documento Diretrizes para  a Elaboração do Plano Nacional de Recursos Hídricos, aprovado e encaminhado pelo CNR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scussão conjunta sobre a divisão hidrográfica nacional a ser incluída no Plano Nacional de recursos Hídricos.</w:t>
      </w:r>
    </w:p>
    <w:p>
      <w:pPr>
        <w:pStyle w:val="Normal"/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/>
      </w:pPr>
      <w:r>
        <w:rPr/>
        <w:t>Segunda Parte, continuação da VIII reunião da CT. Plano Nacional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eitura e aprovação da ata da VII reunião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leição do novo presidente da CT- Plano Nacional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ncerramento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7:48:00Z</dcterms:created>
  <dc:creator>Departamento de Gestão de Águas Federais</dc:creator>
  <dc:description/>
  <dc:language>en-US</dc:language>
  <cp:lastModifiedBy>SRH</cp:lastModifiedBy>
  <dcterms:modified xsi:type="dcterms:W3CDTF">2001-09-17T17:48:00Z</dcterms:modified>
  <cp:revision>2</cp:revision>
  <dc:subject/>
  <dc:title>CÂMARA TÉCNICA DE CIÊNCIA E TECNOLOGIA</dc:title>
</cp:coreProperties>
</file>